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15"/>
                <w:szCs w:val="15"/>
                <w:lang w:val="tt-RU" w:eastAsia="en-US"/>
              </w:rPr>
            </w:pPr>
            <w:r>
              <w:rPr>
                <w:sz w:val="15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75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0 марта 2021 г.</w:t>
            </w:r>
            <w:r>
              <w:rPr>
                <w:b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ind w:right="-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становлении пороговых значений дохода граждан и стоимости имущества, подлежащего налогообложению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Законом Республики Татарстан от 13.07.2007 № 31-ЗРТ       «О реализации прав граждан на предоставление им жилых помещений государственного жилищного фонда Республики Татарстан и муниципального жилищного фонда по договорам социального найма», методикой определения пороговых значений дохода, приходящегося на каждого члена семьи или одиноко проживающего гражданина и подлежащего налогообложению, изложенной в приложении к указанному закону, постановляю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становить следующие пороговые значения для принятия решения о признании граждан малоимущими и предоставления им жилых помещений по договорам социального найма в муниципальном жилищном фонд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Размер среднемесячного совокупного дохода, приходящегося на каждого члена семь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1. Для одинокого человека – 27 412,88 рубле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2. Для семьи из двух человек – 17 444,56 рублей;   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3. Для семьи из трех человек и более – 14 952,48 рубл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Установить стоимость подлежащего налогообложению имущества граждан </w:t>
      </w:r>
      <w:r>
        <w:rPr>
          <w:bCs/>
          <w:color w:val="000000"/>
          <w:sz w:val="28"/>
          <w:szCs w:val="28"/>
        </w:rPr>
        <w:t>и постоянно проживающих совместно с ними членов их семей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Для одиноко проживающего человека – 1 949 904,00 рубле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Для семьи из двух человек – 2 481 696,00 рубле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Для семьи из трех человек –  3 190 752,00 рубле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Для семьи из четырех человек – 4 254 336,00 рубле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Для семьи из пяти человек – 5 317 920,00 рублей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постановление Исполнительного комитета города Нижнекамска от 03.03.2020 № 59 «Об установлении пороговых значений дохода граждан и стоимости имущества, подлежащего налогообложению»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начальника отдела жилищной политики исполнительного комитета города Нижнекамска Митрошенкову Е.С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А.Р. Салават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7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7"/>
      <w:szCs w:val="27"/>
    </w:rPr>
  </w:style>
  <w:style w:type="character" w:styleId="Style16">
    <w:name w:val="Нижний колонтитул Знак"/>
    <w:qFormat/>
    <w:rPr>
      <w:sz w:val="27"/>
      <w:szCs w:val="27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18:00Z</dcterms:created>
  <dc:creator>1</dc:creator>
  <dc:description/>
  <cp:keywords/>
  <dc:language>en-US</dc:language>
  <cp:lastModifiedBy>User</cp:lastModifiedBy>
  <cp:lastPrinted>2021-03-29T13:22:00Z</cp:lastPrinted>
  <dcterms:modified xsi:type="dcterms:W3CDTF">2021-03-30T08:03:00Z</dcterms:modified>
  <cp:revision>5</cp:revision>
  <dc:subject/>
  <dc:title>Об установлении пороговых значений дохода граждан и</dc:title>
</cp:coreProperties>
</file>